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32"/>
        </w:rPr>
      </w:pPr>
      <w:r>
        <w:rPr>
          <w:rFonts w:cs="Times New Roman"/>
          <w:b/>
          <w:i/>
          <w:spacing w:val="20"/>
          <w:sz w:val="24"/>
          <w:szCs w:val="32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От ________  № __________________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муниципальной программы «Развитие дорожно-транспортного комплекса в муниципальном образовании «Ярцевский муниципальный округ» Смоленской области» на 2026 – 2028 год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1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Развитие дорожно-транспортного комплекса в муниципальном образовании «Ярцевский муниципальный округ» Смоленской области» на 2026-2028 год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постановление Администрации муниципального образования «Ярцевский муниципальный округ» Смоленской области от 12.02.2025 № 164 «Развитие дорожно-транспортного комплекса в муниципальном образовании «Ярцевский муниципальный округ» Смоленской области на 2025-2027 годы (в редакции постановлений  Администрации муниципального образования «Ярцевский муниципальный округ» Смоленской области от 19.06.2025 № 948, от 23.01.2026 № 115)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момента его подписания  и распространяет свое действие на правоотношения, возникшие с 1 января 2026 года.</w:t>
      </w:r>
    </w:p>
    <w:p>
      <w:pPr>
        <w:pStyle w:val="List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- начальника Управления жилищно-коммунального хозяйства и дорожной деятельности Д.П. Базуева.</w:t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.п. Главы муниципального образования «Ярцевский муниципальный округ» Смоленской обла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 Сбудышев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____________  № _________________  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«Развитие дорожно-транспортного комплекса в муниципальном образовании «Ярцевский муниципальный округ» Смоленской области» </w:t>
      </w:r>
      <w:r>
        <w:rPr>
          <w:rFonts w:cs="Times New Roman" w:ascii="Times New Roman" w:hAnsi="Times New Roman"/>
          <w:sz w:val="28"/>
          <w:szCs w:val="28"/>
        </w:rPr>
        <w:t>на 2026-2028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ческие приоритеты в сфере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пассажирский транспорт является важнейшей составной частью территориальной структуры и оказывает значительное влияние на социально-экономическое и материально-пространственное развитие Смоленской области и Ярцевского муниципального округа в целом. Размещение муниципального образования «Ярцевский муниципальный округ»  Смоленской области, количество населения в нем формируют объемы и направления пассажиропотоков и определяют нагрузку на пассажирский транспорт. Развитие транспорта в свою очередь улучшает условия расселения граждан в отдаленных районах, делает доступными и удобными для людей объекты культурно-бытового назначения. Основополагающая роль транспорта заключается в экономии времени, затрачиваемого населением на преодоление расстояния между пространственно разобщенными элементами района. Транспорт, экономя время и силы человека, дает возможность значительно увеличить радиус осуществления контактов, необходимых для обмена деловой, научной и культурной информацией. Пассажирский транспорт влияет на нормальное функционирование отраслей хозяйствен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обеспечения безопасности дорожного движения рассматривается в качестве актуальной и требующей выработки эффективных мер по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Ярцевский муниципальный округ» Смоленской области (далее - муниципальное образование) протяжённость улично-дорожной сети городского поселения составляет 166,9 км, из них 67,9 км с твёрдым покрытием. Существующие автомобильные дороги местного значения, улично-дорожная межквартальная сеть, дворовые проезды на территории муниципального образования, в том числе площадки для парковки автомобилей, межквартальные проезды, тротуары были построены более 30 лет назад, при возведении жилых домов, в период массовой застройки г. Ярцево. В то же время значительно возрос парк автотранспортных средств. В настоящее время на территории муниципального образования насчитывается около 20000 единиц автомоби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автомобильные дороги местного значения, внутриквартальная улично-дорожная сеть муниципального образования находится в ненадлежащем состоянии, физически и морально устарели, в результате чего имеются  предпосылки к росту количество совершаемых ДТП, в том числе с участием пешеходов. В целом самым аварийным временем суток являются период: с 12 до 14 часов и с 17 до 19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совершенствование улично-дорожной сети и гарантия законных прав граждан на транспортное обслуживание и безопасные условия дорожного движения. Показатели реализации муниципальной программы приведены в приложении №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ая муниципальная программа будет реализовываться в 2026-2028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Развитие дорожно-транспортного комплекса в муниципальном образовании «Ярцевский муниципальный округ» Смоленской области»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ложен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706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правление жилищно-коммунального хозяйства и дорожной деятельности</w:t>
            </w:r>
          </w:p>
        </w:tc>
      </w:tr>
      <w:tr>
        <w:trPr>
          <w:trHeight w:val="407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еализаци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6-2028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муниципальной программы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лично-дорожной сети и гарантия законных прав граждан на транспортное обслуживание и безопасные условия дорожного движения</w:t>
            </w:r>
          </w:p>
        </w:tc>
      </w:tr>
      <w:tr>
        <w:trPr>
          <w:trHeight w:val="677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Объемы финансового обеспечения за весь период реализации </w:t>
            </w:r>
            <w:r>
              <w:rPr>
                <w:rFonts w:cs="Times New Roman" w:ascii="Times New Roman" w:hAnsi="Times New Roman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   201 384 994, 00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 469 448, 00 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7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 749 348, 00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8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 166 198,00 </w:t>
            </w:r>
            <w:r>
              <w:rPr>
                <w:rFonts w:cs="Times New Roman" w:ascii="Times New Roman" w:hAnsi="Times New Roman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зрезе источников финансирова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  <w:r>
              <w:rPr>
                <w:rFonts w:cs="Times New Roman" w:ascii="Times New Roman" w:hAnsi="Times New Roman"/>
              </w:rPr>
              <w:t xml:space="preserve">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 469 448, 00  </w:t>
            </w:r>
            <w:r>
              <w:rPr>
                <w:rFonts w:cs="Times New Roman" w:ascii="Times New Roman" w:hAnsi="Times New Roman"/>
              </w:rPr>
              <w:t>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муниципального образования «Ярцевский муниципальный округ» Смоленской област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 469 448, 00 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7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 749 348, 00  </w:t>
            </w:r>
            <w:r>
              <w:rPr>
                <w:rFonts w:cs="Times New Roman" w:ascii="Times New Roman" w:hAnsi="Times New Roman"/>
              </w:rPr>
              <w:t>рублей. В разрезе источников финансирования: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муниципального образования «Ярцевский муниципальный округ» Смоленской област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 749 348, 00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28 год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 166 198,00 </w:t>
            </w:r>
            <w:r>
              <w:rPr>
                <w:rFonts w:cs="Times New Roman" w:ascii="Times New Roman" w:hAnsi="Times New Roman"/>
              </w:rPr>
              <w:t>рублей. В разрезе источников финансирования: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муниципального образования «Ярцевский муниципальный округ» Смоленской области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 166 198,00 </w:t>
            </w:r>
            <w:r>
              <w:rPr>
                <w:rFonts w:cs="Times New Roman" w:ascii="Times New Roman" w:hAnsi="Times New Roman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Показатели муниципальной программы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20"/>
        <w:gridCol w:w="1417"/>
        <w:gridCol w:w="1418"/>
        <w:gridCol w:w="1842"/>
        <w:gridCol w:w="1701"/>
      </w:tblGrid>
      <w:tr>
        <w:trPr>
          <w:trHeight w:val="110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казателя, 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 за год до начала реализации муниципальной програм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на очередной финансовый год и плановый период)</w:t>
            </w:r>
          </w:p>
        </w:tc>
      </w:tr>
      <w:tr>
        <w:trPr>
          <w:trHeight w:val="14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 муниципальной программы</w:t>
            </w:r>
          </w:p>
        </w:tc>
      </w:tr>
      <w:tr>
        <w:trPr>
          <w:trHeight w:val="1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городных маршрутов,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знаков дорожного движения,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светофоров Т 7,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проекторов для проекции дорожной разметки и дорожных знаков,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автомобильных дорог и тротуаров города (к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стационарным электрическим освещением автомобильных дорог (кол-во светильни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ри ремонте автомобильных дорог (кол-во объе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ливневой канализации и прочистка ливневых канав (к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4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(к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автомобильных дорог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ливневой канализации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выполнение муниципального задания МБУ «Благоустро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. Структура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764"/>
        <w:gridCol w:w="3459"/>
        <w:gridCol w:w="1698"/>
      </w:tblGrid>
      <w:tr>
        <w:trPr>
          <w:trHeight w:val="5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труктурного элемент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Создание условий для обеспечения транспортного обслуживания населения автомобильным транспортом на пригородных внутримуниципальных маршрутах в муниципальном образовании «Ярцевский муниципальный округ»   Смоленской области»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уществление регулярных перевозок пассажиров и багажа автомобильным транспортом общего пользования по регулируемым тарифам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я затрат в связи с оказанием услуг по осуществлению пассажирских перевозок автомобильным транспортом в пригородном внутримуниципальном сообщени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№1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Комплекс процессных мероприятий «Повышение безопасности дорожного движения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установка знаков дорожного движ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аварийных ситуаций на территории муниципального образования «Ярцевский муниципальный округ» Смоленской области, повышение уровня безопасности дорожного движения на территории ок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 светофоров Т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аварийных ситуаций на территории муниципального образования «Ярцевский муниципальный округ» Смоленской области, повышение уровня безопасности дорожного движения на территории ок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3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проекторов для проекций дорожной разметки и дорожных знаков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аварийных ситуаций на территории муниципального образования «Ярцевский муниципальный округ» Смоленской области, повышение уровня безопасности дорожного движения на территории ок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4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Улучшение транспортно-эксплуатационных качеств автомобильных дорог»</w:t>
            </w:r>
          </w:p>
        </w:tc>
      </w:tr>
      <w:tr>
        <w:trPr>
          <w:trHeight w:val="5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автомобильных дорог и тротуаров города 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кущего и капитального ремонта автомобильных дорог общего пользования, дворовых проездов, а также пешеходных дорожек и тротуаров, разработка проектно-сметной документации на строительство дорог. Обоснование стоимости выполняемых работ представлено сметными расчетам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стационарным электрическим освещением автомобильных дорог  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ри ремонте дорог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Содержание автомобильных дорог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ливневой канализации и прочистка ливневых канав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идов работ по содержанию автомобильных дорог общего пользования местного значения г. Ярцево в летний и зимний периоды. Расходы на данное мероприятие планируются на основании сметных расчетов и выявленных недостатках при обосновании сметной стоимости в предыдущем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изация автомобильных дорог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Устройство улично-дорожной сети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ливневой канализации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видов работ по разработке ливневой канализ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Обеспечение деятельности МБУ «Благоустройство», связанной с содержанием и ремонтом дорог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на выполнение муниципального задания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видов работ по содержанию автомобильных дорог общего пользования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4.  Финансовое обеспечение муниципальной программ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823"/>
        <w:gridCol w:w="1672"/>
        <w:gridCol w:w="1641"/>
        <w:gridCol w:w="1644"/>
      </w:tblGrid>
      <w:tr>
        <w:trPr>
          <w:tblHeader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42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Муниципальная программа: (всего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384 994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469 448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749 348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166 198,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bookmarkStart w:id="0" w:name="OLE_LINK48"/>
            <w:bookmarkStart w:id="1" w:name="_Hlk188349589"/>
            <w:bookmarkStart w:id="2" w:name="OLE_LINK47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384 994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469 448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749 348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166 198,00</w:t>
            </w:r>
          </w:p>
        </w:tc>
      </w:tr>
    </w:tbl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/>
          <w:b w:val="false"/>
          <w:color w:val="FF0000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 – 2028 год»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условий для обеспечения транспортного обслуживания населения автомобильным транспортном на пригородных внутримуниципальных маршрутах  в Ярцевском муниципальном округе Смолен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829"/>
      </w:tblGrid>
      <w:tr>
        <w:trPr>
          <w:trHeight w:val="5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ыполнение комплекса мероприят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Заместитель главы  муниципального образования «Ярцевский муниципальный округ» Смоленской области - начальник управления жилищно-коммунального хозяйства и дорожной деятельности</w:t>
            </w:r>
          </w:p>
        </w:tc>
      </w:tr>
      <w:tr>
        <w:trPr>
          <w:trHeight w:val="7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 – 2028 год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20"/>
        <w:gridCol w:w="1417"/>
        <w:gridCol w:w="1418"/>
        <w:gridCol w:w="1842"/>
        <w:gridCol w:w="1701"/>
      </w:tblGrid>
      <w:tr>
        <w:trPr>
          <w:trHeight w:val="110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казателя, 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 за год до начала реализации муниципальной програм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на очередной финансовый год и плановый период)</w:t>
            </w:r>
          </w:p>
        </w:tc>
      </w:tr>
      <w:tr>
        <w:trPr>
          <w:trHeight w:val="14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 муниципальной программы</w:t>
            </w:r>
          </w:p>
        </w:tc>
      </w:tr>
      <w:tr>
        <w:trPr>
          <w:trHeight w:val="1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городных маршрутов,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 – 2028 год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829"/>
      </w:tblGrid>
      <w:tr>
        <w:trPr>
          <w:trHeight w:val="5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ыполнение комплекса мероприят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Заместитель главы  муниципального образования «Ярцевский муниципальный округ» Смоленской области - начальник управления жилищно-коммунального хозяйства и дорожной деятельности</w:t>
            </w:r>
          </w:p>
        </w:tc>
      </w:tr>
      <w:tr>
        <w:trPr>
          <w:trHeight w:val="7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 – 2028 год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20"/>
        <w:gridCol w:w="1417"/>
        <w:gridCol w:w="1418"/>
        <w:gridCol w:w="1842"/>
        <w:gridCol w:w="1701"/>
      </w:tblGrid>
      <w:tr>
        <w:trPr>
          <w:trHeight w:val="110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казателя, 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 за год до начала реализации муниципальной програм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на очередной финансовый год и плановый период)</w:t>
            </w:r>
          </w:p>
        </w:tc>
      </w:tr>
      <w:tr>
        <w:trPr>
          <w:trHeight w:val="14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 муниципальной программы</w:t>
            </w:r>
          </w:p>
        </w:tc>
      </w:tr>
      <w:tr>
        <w:trPr>
          <w:trHeight w:val="1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знаков дорожного движения,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светофоров Т 7,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проекторов для проекции дорожной разметки и дорожных знаков,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 – 2028 год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учшение транспортно-эксплуатационных качеств автомобильных дорог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829"/>
      </w:tblGrid>
      <w:tr>
        <w:trPr>
          <w:trHeight w:val="5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ыполнение комплекса мероприят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Заместитель главы  муниципального образования «Ярцевский муниципальный округ» Смоленской области - начальник управления жилищно-коммунального хозяйства и дорожной деятельности</w:t>
            </w:r>
          </w:p>
        </w:tc>
      </w:tr>
      <w:tr>
        <w:trPr>
          <w:trHeight w:val="7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 – 2028 год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казатели реализации 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20"/>
        <w:gridCol w:w="1417"/>
        <w:gridCol w:w="1418"/>
        <w:gridCol w:w="1842"/>
        <w:gridCol w:w="1701"/>
      </w:tblGrid>
      <w:tr>
        <w:trPr>
          <w:trHeight w:val="110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казателя, 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 за год до начала реализации муниципальной програм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на очередной финансовый год и плановый период)</w:t>
            </w:r>
          </w:p>
        </w:tc>
      </w:tr>
      <w:tr>
        <w:trPr>
          <w:trHeight w:val="14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 муниципальной программы</w:t>
            </w:r>
          </w:p>
        </w:tc>
      </w:tr>
      <w:tr>
        <w:trPr>
          <w:trHeight w:val="1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автомобильных дорог и тротуаров города (к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стационарным электрическим освещением автомобильных дорог (кол-во светильни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ри ремонте автомобильных дорог (кол-во объе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– 2028 год»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 автомобильных дорог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829"/>
      </w:tblGrid>
      <w:tr>
        <w:trPr>
          <w:trHeight w:val="5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ыполнение комплекса мероприят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Заместитель главы  муниципального образования «Ярцевский муниципальный округ» Смоленской области - Начальник Управления жилищно-коммунального хозяйства и дорожной деятельности</w:t>
            </w:r>
          </w:p>
        </w:tc>
      </w:tr>
      <w:tr>
        <w:trPr>
          <w:trHeight w:val="7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 – 2028 год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20"/>
        <w:gridCol w:w="1417"/>
        <w:gridCol w:w="1418"/>
        <w:gridCol w:w="1842"/>
        <w:gridCol w:w="1701"/>
      </w:tblGrid>
      <w:tr>
        <w:trPr>
          <w:trHeight w:val="110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казателя, 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 за год до начала реализации муниципальной програм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на очередной финансовый год и плановый период)</w:t>
            </w:r>
          </w:p>
        </w:tc>
      </w:tr>
      <w:tr>
        <w:trPr>
          <w:trHeight w:val="14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 муниципальной программы</w:t>
            </w:r>
          </w:p>
        </w:tc>
      </w:tr>
      <w:tr>
        <w:trPr>
          <w:trHeight w:val="1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ливневой канализации и прочистка ливневых канав (к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4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(к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автомобильных дорог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 – 2028 год»</w:t>
            </w:r>
          </w:p>
        </w:tc>
      </w:tr>
    </w:tbl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ройство улично – дорожной се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829"/>
      </w:tblGrid>
      <w:tr>
        <w:trPr>
          <w:trHeight w:val="5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ыполнение комплекса мероприят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Заместитель главы  муниципального образования «Ярцевский муниципальный округ» Смоленской области - Начальник Управления жилищно-коммунального хозяйства и дорожной деятельности</w:t>
            </w:r>
          </w:p>
        </w:tc>
      </w:tr>
      <w:tr>
        <w:trPr>
          <w:trHeight w:val="7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 – 2028 год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20"/>
        <w:gridCol w:w="1417"/>
        <w:gridCol w:w="1418"/>
        <w:gridCol w:w="1842"/>
        <w:gridCol w:w="1701"/>
      </w:tblGrid>
      <w:tr>
        <w:trPr>
          <w:trHeight w:val="110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казателя, 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 за год до начала реализации муниципальной програм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на очередной финансовый год и плановый период)</w:t>
            </w:r>
          </w:p>
        </w:tc>
      </w:tr>
      <w:tr>
        <w:trPr>
          <w:trHeight w:val="14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 муниципальной программы</w:t>
            </w:r>
          </w:p>
        </w:tc>
      </w:tr>
      <w:tr>
        <w:trPr>
          <w:trHeight w:val="1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ливневой канализации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 – 2028 год»</w:t>
            </w:r>
          </w:p>
        </w:tc>
      </w:tr>
    </w:tbl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МБУ «Благоустройство», связанной с содержанием и ремонтом дорог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829"/>
      </w:tblGrid>
      <w:tr>
        <w:trPr>
          <w:trHeight w:val="5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ыполнение комплекса мероприят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Заместитель главы  муниципального образования «Ярцевский муниципальный округ» Смоленской области - Начальник Управления жилищно-коммунального хозяйства и дорожной деятельности</w:t>
            </w:r>
          </w:p>
        </w:tc>
      </w:tr>
      <w:tr>
        <w:trPr>
          <w:trHeight w:val="7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 – 2028 год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20"/>
        <w:gridCol w:w="1417"/>
        <w:gridCol w:w="1418"/>
        <w:gridCol w:w="1842"/>
        <w:gridCol w:w="1701"/>
      </w:tblGrid>
      <w:tr>
        <w:trPr>
          <w:trHeight w:val="110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казателя, 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 за год до начала реализации муниципальной програм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на очередной финансовый год и плановый период)</w:t>
            </w:r>
          </w:p>
        </w:tc>
      </w:tr>
      <w:tr>
        <w:trPr>
          <w:trHeight w:val="14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 муниципальной программы</w:t>
            </w:r>
          </w:p>
        </w:tc>
      </w:tr>
      <w:tr>
        <w:trPr>
          <w:trHeight w:val="1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выполнение муниципального задания МБУ «Благоустро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7" w:gutter="0" w:header="708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4820"/>
      </w:tblGrid>
      <w:tr>
        <w:trPr>
          <w:trHeight w:val="1444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6 – 2028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Финансирование структурных элементов муниципальной программы</w:t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59"/>
        <w:gridCol w:w="1704"/>
        <w:gridCol w:w="2410"/>
        <w:gridCol w:w="1986"/>
        <w:gridCol w:w="1985"/>
        <w:gridCol w:w="1843"/>
        <w:gridCol w:w="2126"/>
      </w:tblGrid>
      <w:tr>
        <w:trPr>
          <w:trHeight w:val="5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11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3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здание условий для обеспечения транспортного обслуживания населения автомобильным транспортом на пригородных внутримуниципальных маршрутах в муниципальном образовании «Ярцевский муниципальный округ»   Смоленской области»</w:t>
            </w:r>
          </w:p>
        </w:tc>
      </w:tr>
      <w:tr>
        <w:trPr>
          <w:trHeight w:val="18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OLE_LINK33"/>
            <w:bookmarkStart w:id="4" w:name="OLE_LINK6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улярных перевозок пассажиров и багажа автомобильным транспортом общего пользования по регулируемым тарифа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 456 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00 000, 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125 000, 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31 250, 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456 2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00 000, 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125 000, 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31 250, 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3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Повышение безопасности дорожного движения»</w:t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OLE_LINK34"/>
            <w:bookmarkStart w:id="6" w:name="OLE_LINK7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и установка знаков дорожного дви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и установка светофоров Т 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и установка проекторов для проекции дорожной разметки и дорожных зна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Улучшение транспортно-эксплуатационных качеств автомобильных дорог»</w:t>
            </w:r>
          </w:p>
        </w:tc>
      </w:tr>
      <w:tr>
        <w:trPr>
          <w:trHeight w:val="8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OLE_LINK8"/>
            <w:bookmarkStart w:id="8" w:name="OLE_LINK35"/>
            <w:bookmarkStart w:id="9" w:name="OLE_LINK1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автомобильных дорог и тротуаров 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259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33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58 000, 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68 600, 00</w:t>
            </w:r>
          </w:p>
        </w:tc>
      </w:tr>
      <w:tr>
        <w:trPr>
          <w:trHeight w:val="8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втомобильных дорог и тротуаров  (софинансирование)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9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контроль при ремонте дорог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OLE_LINK9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стационарным электрическим освещением в рамках ремонта автомобильных дорог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 349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 923 100, 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58 000, 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68 600,00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держание автомобильных дорог»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OLE_LINK12"/>
            <w:bookmarkStart w:id="12" w:name="OLE_LINK31"/>
            <w:bookmarkStart w:id="13" w:name="OLE_LINK2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ливневой канализации и прочистка ливневых кана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 500 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OLE_LINK50"/>
            <w:bookmarkStart w:id="15" w:name="OLE_LINK28"/>
            <w:bookmarkStart w:id="16" w:name="OLE_LINK13"/>
            <w:bookmarkStart w:id="17" w:name="OLE_LINK39"/>
            <w:bookmarkEnd w:id="14"/>
            <w:bookmarkEnd w:id="15"/>
            <w:bookmarkEnd w:id="16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автомобильных дорог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8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Устройство улично-дорожной сети»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OLE_LINK40"/>
            <w:bookmarkStart w:id="19" w:name="OLE_LINK32"/>
            <w:bookmarkStart w:id="20" w:name="OLE_LINK30"/>
            <w:bookmarkStart w:id="21" w:name="OLE_LINK19"/>
            <w:bookmarkStart w:id="22" w:name="_Hlk188274474"/>
            <w:bookmarkStart w:id="23" w:name="OLE_LINK18"/>
            <w:bookmarkStart w:id="24" w:name="OLE_LINK4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ливневой канал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  <w:p>
            <w:pPr>
              <w:pStyle w:val="Normal"/>
              <w:spacing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Обеспечение деятельности МБУ «Благоустройство», связанной с содержанием и ремонтом дорог»</w:t>
            </w:r>
          </w:p>
        </w:tc>
      </w:tr>
      <w:tr>
        <w:trPr>
          <w:trHeight w:val="2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БУ «Благоустройство»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99 044, 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6 3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6 348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266 348,00 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99 0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6 3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6 348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6 348,00</w:t>
            </w:r>
          </w:p>
        </w:tc>
      </w:tr>
      <w:tr>
        <w:trPr>
          <w:trHeight w:val="6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программе,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384 994, 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469 4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749 3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166 198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  <w:bookmarkStart w:id="25" w:name="OLE_LINK42"/>
            <w:bookmarkStart w:id="26" w:name="OLE_LINK22"/>
            <w:bookmarkStart w:id="27" w:name="OLE_LINK21"/>
            <w:bookmarkStart w:id="28" w:name="OLE_LINK20"/>
            <w:bookmarkStart w:id="29" w:name="OLE_LINK5"/>
            <w:bookmarkStart w:id="30" w:name="OLE_LINK42"/>
            <w:bookmarkStart w:id="31" w:name="OLE_LINK22"/>
            <w:bookmarkStart w:id="32" w:name="OLE_LINK21"/>
            <w:bookmarkStart w:id="33" w:name="OLE_LINK20"/>
            <w:bookmarkStart w:id="34" w:name="OLE_LINK5"/>
            <w:bookmarkEnd w:id="30"/>
            <w:bookmarkEnd w:id="31"/>
            <w:bookmarkEnd w:id="32"/>
            <w:bookmarkEnd w:id="33"/>
            <w:bookmarkEnd w:id="34"/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образования  «Ярцевский муниципальный округ»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384 994, 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469 4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749 3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166 198,0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56" w:before="0" w:after="16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7:20:00Z</dcterms:created>
  <dc:creator>user</dc:creator>
  <dc:description/>
  <cp:keywords/>
  <dc:language>en-US</dc:language>
  <cp:lastModifiedBy>Ноут</cp:lastModifiedBy>
  <cp:lastPrinted>2026-01-28T09:45:00Z</cp:lastPrinted>
  <dcterms:modified xsi:type="dcterms:W3CDTF">2026-02-03T11:08:00Z</dcterms:modified>
  <cp:revision>8</cp:revision>
  <dc:subject/>
  <dc:title/>
</cp:coreProperties>
</file>